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443891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854718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21383150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